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 И С О К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 регистрации заявлений на участие в едином государственном экзамене выпускников прошлых ле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</w:t>
      </w:r>
      <w:r>
        <w:rPr>
          <w:rFonts w:cs="Times New Roman" w:ascii="Times New Roman" w:hAnsi="Times New Roman"/>
          <w:sz w:val="28"/>
        </w:rPr>
        <w:t xml:space="preserve"> осуществляется в органах управления образованием городских округов и муниципальных районов Ивановской области по месту их пребы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е следует список адресов и телефонов органов управления образованием городских округов и муниципальных районов Ивановской обла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60"/>
        <w:gridCol w:w="4678"/>
        <w:gridCol w:w="1836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а управления образован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 для справок</w:t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ие округ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 д.16 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 и по предварительной записи по телефону 8(4932)329691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2)32969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54)2239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ш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-летия Комсомола, 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31)5325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2)93920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йко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43)2430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Милиционный, 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51)41543</w:t>
            </w:r>
          </w:p>
        </w:tc>
      </w:tr>
      <w:tr>
        <w:trPr/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район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-Ландехов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49)2129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уг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Широкий, 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54)2338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о-Посад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55)2187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лж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33)6003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стышева, 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2)3005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льинское-Хованское, ул. Советская, 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53)2120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шем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31)5358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ВЛКСМ, 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52)4175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нев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57)2117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44)2163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х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34)2216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яков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6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46)2136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волюционная, 6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39)4176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45)2143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иков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36)2256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56)9179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йков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2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43)2219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манов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41)2172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й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Ленина, 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51)4308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47)2115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ец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ская, 14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37)2184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6"/>
      <w:szCs w:val="26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24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0" w:before="240" w:after="240"/>
    </w:pPr>
    <w:rPr>
      <w:rFonts w:ascii="Times New Roman" w:hAnsi="Times New Roman" w:eastAsia="Times New Roman" w:cs="Times New Roman"/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exact" w:line="324" w:before="24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21:00Z</dcterms:created>
  <dc:creator>user</dc:creator>
  <dc:description/>
  <cp:keywords/>
  <dc:language>en-US</dc:language>
  <cp:lastModifiedBy>Любовь Юрьевна  Малкова</cp:lastModifiedBy>
  <cp:lastPrinted>2021-12-07T18:03:00Z</cp:lastPrinted>
  <dcterms:modified xsi:type="dcterms:W3CDTF">2021-12-08T05:35:00Z</dcterms:modified>
  <cp:revision>41</cp:revision>
  <dc:subject/>
  <dc:title/>
</cp:coreProperties>
</file>