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риказу </w:t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 Р А Ф И К  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и экзаменационных работ ГИА-11 в основной период в 2022 году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14"/>
        <w:gridCol w:w="4502"/>
        <w:gridCol w:w="4043"/>
      </w:tblGrid>
      <w:tr>
        <w:trPr>
          <w:tblHeader w:val="true"/>
          <w:trHeight w:val="117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кзамен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экзамена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ршение обработки экзаменационных работ на региональном уровне                             (не позднее указанной даты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день  объявления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А-11  на региональном уровне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е позднее указанной даты)</w:t>
            </w:r>
          </w:p>
        </w:tc>
      </w:tr>
      <w:tr>
        <w:trPr>
          <w:trHeight w:val="1200" w:hRule="atLeast"/>
        </w:trPr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ография, литература, химия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5 (чт)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.05 (пт)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 (п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5 </w:t>
            </w:r>
            <w:r>
              <w:rPr>
                <w:rFonts w:cs="Times New Roman" w:ascii="Times New Roman" w:hAnsi="Times New Roman"/>
              </w:rPr>
              <w:t>(п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.06 (вс) 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(п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ка (профильный уровень)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6 (ч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6.06.(пн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 (пн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ый уровень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06 (п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6.06.(пн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 (пн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тория, физик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06.06.(пн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0.06 (пт) 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.06 (ср)  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знание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 (ч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6 (пн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 (п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ологи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 (сб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6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 (письменно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8.06 (сб) 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 (пн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 (устно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6 (ч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.06 (пн)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 (устно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6 (п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 (вт)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ЕГЭ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6 (пн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2.06 (ср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4.07(пн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ЕГЭ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 (ср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 (ч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 (вс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(ч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ография, литература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06 (пт) 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7.06 (пн) 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8.07(п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 (раздел «Говорение»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06 (пт) 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7.06 (пн) 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7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исьменно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1.07 (пт)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базовый уровень), (профильный уровень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 (пн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0.06 (чт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.07 (пн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ологи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 (пт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7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ЕГЭ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 (в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 (чт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7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знание, хими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6 (ср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 (сб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7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, физик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6 (чт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7 (вс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7 (ср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ЕГЭ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7 (сб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7 (пн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 (пт)</w:t>
            </w:r>
          </w:p>
        </w:tc>
      </w:tr>
      <w:tr>
        <w:trPr>
          <w:trHeight w:val="60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 учебн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кроме информатики и И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07 (сб)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7 (вт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7 (пт)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риказу </w:t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 Р А Ф И 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ботки апелляций о несогласии  с выставленными балл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этапа ГИА-11 в 2022 году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315"/>
        <w:gridCol w:w="2648"/>
        <w:gridCol w:w="2083"/>
        <w:gridCol w:w="3183"/>
      </w:tblGrid>
      <w:tr>
        <w:trPr>
          <w:tblHeader w:val="true"/>
          <w:trHeight w:val="23" w:hRule="atLeast"/>
          <w:cantSplit w:val="true"/>
        </w:trPr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экзамена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фициальный день  объявления результатов  ГИА-11  на региональном уровне (не позднее указанной даты)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подачи апелляций  (2 рабочих дня)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заседания конфликтной 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, литература, химия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6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6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6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профильный, базовый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6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6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, физика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6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6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6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6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письменно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устно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устно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 (КЕГЭ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 (КЕГЭ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, литература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раздел «Говорение»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письменно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(базовый уровень), (профильный уровень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 (КЕГЭ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, химия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, физика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6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 (КЕГЭ)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7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ерв: все учебные предметы (кроме информатики и ИКТ) </w:t>
            </w:r>
          </w:p>
        </w:tc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7.2022</w:t>
            </w:r>
          </w:p>
        </w:tc>
        <w:tc>
          <w:tcPr>
            <w:tcW w:w="2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7.2022</w:t>
            </w:r>
          </w:p>
        </w:tc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7.2022</w:t>
            </w:r>
          </w:p>
        </w:tc>
      </w:tr>
      <w:tr>
        <w:trPr>
          <w:trHeight w:val="23" w:hRule="atLeast"/>
          <w:cantSplit w:val="true"/>
        </w:trPr>
        <w:tc>
          <w:tcPr>
            <w:tcW w:w="4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2</w:t>
            </w:r>
          </w:p>
        </w:tc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 к при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</w:r>
    </w:p>
    <w:p>
      <w:pPr>
        <w:pStyle w:val="Style21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С Т 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апелля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ускники текущего года подают заявления о несогласии с выставленными баллами по ЕГЭ в свою общеобразовательную организацию, в которой были допущены к государственной итоговой аттес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ускники прошлых лет – в места, в которых они были зарегистрированы на сдачу ЕГЭ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предусмотрена передача апелляций обучающимися или их родителями (законными представителями) непосредственно в Конфликтную комис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ача апелляций может быть осуществлена с использованием защищенного информационно-коммуникационного канала Департамента образования Ивановской области. В этом случае передается сканированная копия апелляци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 Оригинал апелляции остается на хранении в образовательной организации, муниципальном органе управления образова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1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формуляр приказа.dotx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05:00Z</dcterms:created>
  <dc:creator>Любовь Юрьевна  Малкова</dc:creator>
  <dc:description/>
  <cp:keywords/>
  <dc:language>en-US</dc:language>
  <cp:lastModifiedBy>Любовь Юрьевна  Малкова</cp:lastModifiedBy>
  <cp:lastPrinted>2022-04-21T11:51:00Z</cp:lastPrinted>
  <dcterms:modified xsi:type="dcterms:W3CDTF">2022-04-25T08:24:00Z</dcterms:modified>
  <cp:revision>79</cp:revision>
  <dc:subject/>
  <dc:title/>
</cp:coreProperties>
</file>