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дела образова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11.01.2022 № 2-о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О Р Г А Н И З А Ц И О Н Н О – Т Е Х Н О Л О Г И Ч Е С К А Я М О Д Е Л Ь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проведения регионального этапа всероссийской олимпиады школьников в Ивановской области в 2021-2022 учебном году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before="0" w:after="120"/>
        <w:ind w:left="10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щения и аббревиатуры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Р – государственный информационный ресурс об одаренных детях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– Департамент образования Ивановской области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ь – организационно-технологическая модель проведения регионального этапа всероссийской олимпиады школьников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УО – муниципальный орган управления образованием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импиада – всероссийская олимпиада школьников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 – образовательная организация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– Порядок проведения всероссийской олимпиады школьников, утвержденный приказом Министерства просвещения Российской Федерации от 27.11.2020 № 678</w:t>
      </w:r>
    </w:p>
    <w:p>
      <w:pPr>
        <w:pStyle w:val="Normal"/>
        <w:spacing w:before="0" w:after="120"/>
        <w:jc w:val="both"/>
        <w:rPr/>
      </w:pPr>
      <w:r>
        <w:rPr>
          <w:bCs/>
          <w:sz w:val="28"/>
          <w:szCs w:val="28"/>
        </w:rPr>
        <w:t>Рабочие дни – понедельник-суббота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бор заданий - процедура анализа заданий и их решений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НОИ – </w:t>
      </w:r>
      <w:r>
        <w:rPr>
          <w:sz w:val="28"/>
          <w:szCs w:val="28"/>
        </w:rPr>
        <w:t>ГАУДПО ИО «Университет непрерывного образования и инноваций»</w:t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ПМК – центральная предметно-методическая комиссия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ональный этап Олимпиады проводится на основа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ого закона от 29.12.2012 №273-ФЗ «Об образовании в Российской Федерации» в действующе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а Министерства образования и науки Российской Федерации от 27.11.2020 № 678 «Об утверждении Порядка проведения всероссийской олимпиады школьников» в действующей ред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а Министерства просвещения Российской Федерации от 29.10.2021 №754 «Об установлении сроков и графика проведения регионального этапа всероссийской олимпиады школьников в 2021/22 учебном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ель устанавливает общие правила организации, права и обязанности участников, порядок проверки олимпиадных работ, подачи и рассмотрения апелляций, организации системы общественного наблюдения 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мпиада проводится с целью поддержки интеллектуально одаренных учащихся, отбора участников заключительного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Олимпиады проводится в сроки, утвержденные Министерством просвещения Российской Федерации, по заданиям и в соответствии с требованиями центральных предметно-методических комиссий. Площадки и места проведения предметных олимпиад устанавливаются Департ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гиональном этапе Олимпиады принимают индивидуальное участ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муниципального этапа Олимпиады текущего учебного года, набравшие установленное Департаментом необходимое количество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и и призеры регионального этапа Олимпиады предыдущего учебного года, продолжающие обучение в общеобразовательных организациях. Данная категория обучающихся имеет право выполнять на региональном этапе задания для более старших классов по отношению к тем, в которых они обучаются. Для реализации этого права обучающимся необходимо обратиться в Департамент или оргкомитет с письменным заявлением в произволь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егионального этапа, относящиеся к категории обучающихся с ограниченными возможностями здоровья, имеют право на создание особых условий, учитывающих состояние здоровья. Для этого необходимо обратиться в Департамент или оргкомитет регионального этапа Олимпиады с письменным заявлением в произвольной форме. При создании обучающимся особых условий участия в предметных олимпиадах общее время, отведенное на выполнение заданий, не продле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егионального этапа Олимпиады по общеобразовательным предметам заносятся в</w:t>
      </w:r>
      <w:r>
        <w:rPr/>
        <w:t xml:space="preserve"> </w:t>
      </w:r>
      <w:r>
        <w:rPr>
          <w:sz w:val="28"/>
          <w:szCs w:val="28"/>
        </w:rPr>
        <w:t>федеральную электронную систему учета всероссийской олимпиады школь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структуры и распределение полномоч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тором регионального этапа Олимпиады является </w:t>
      </w:r>
      <w:r>
        <w:rPr>
          <w:b/>
          <w:sz w:val="28"/>
          <w:szCs w:val="28"/>
        </w:rPr>
        <w:t>Департамент</w:t>
      </w:r>
      <w:r>
        <w:rPr>
          <w:sz w:val="28"/>
          <w:szCs w:val="28"/>
        </w:rPr>
        <w:t>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ует оргкомитет, жюри регионального этапа Олимпиады, региональные предметно-методические комиссии по каждому общеобразовательному предмету, контролирует их деятель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места проведения регион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количество баллов по каждому общеобразовательному предмету и классу, необходимое для участия в региональном этапе Олимп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вает тиражирование, хранение и передачу олимпиадных заданий в места проведения предметных олимпиад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ивает своевременное информирование участников олимпиадного движения по вопросам организации и проведения регионального этапа Олимпиады через МОУО, а также путем взаимодействия со средствами массовой информации, организации работы телефонов «горячей линии» и ведения раздела на официальном сайте Департамента </w:t>
      </w:r>
      <w:hyperlink r:id="rId2">
        <w:r>
          <w:rPr>
            <w:rStyle w:val="InternetLink"/>
            <w:color w:val="000000"/>
            <w:sz w:val="28"/>
            <w:szCs w:val="28"/>
          </w:rPr>
          <w:t>http://www.iv-edu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аккредитацию граждан в качестве общественных наблюдателей в соответствии с порядком, утвержденным Министерством образования и наук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проведение регионального этапа Олимпиады в соответствии с требованиями Порядка, соблюдение утвержденных сроков и требований ЦПМК к проведению регионального этапа Олимпиады по каждому общеобразовательному предм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готовности места проведения регионального этапа Олимпиады за 1 календарный день до дня проведения соответствующей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квоту победителей и призеров регионального этапа Олимпиады – 25% от общего количества учас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кует на официальном сайте http://www.iv-edu.ru протоколы жюр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верждает результаты регионального этапа Олимпиады по каждому общеобразовательному предмету в течение 14 календарных дней со дня последней даты соревновательных туров и публикует их на официальном сайте</w:t>
      </w:r>
      <w:r>
        <w:rPr/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://www.iv-edu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передачу результатов участников регионального этапа олимпиады по каждому общеобразовательному предмету и классу в Министерство просвещения Российской Федерации (или уполномоченную организацию) и внесение их в электронную систему учета всероссийской олимпиады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организацию предметной подготовки участников регионального этапа Олимпиады, приглашенных на заключительный эта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правляет делегацию участников на заключительный этап Олимпиады, готовит пакет документов для организаторов заключительного эта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результатов Олимпиа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НОИ </w:t>
      </w:r>
      <w:r>
        <w:rPr>
          <w:sz w:val="28"/>
          <w:szCs w:val="28"/>
        </w:rPr>
        <w:t>обеспечивает проведение и финансирование всех мероприятий Олимпиады во взаимодействии с оргкомитетом, жюри регионального этапа Олимпиа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здание материально-технических условий проведения регионального этапа Олимпиа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кандидатуры своих сотрудников в состав орг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реализацию требований Порядка и ЦПМК при проведении регионального этапа Олимпиады по каждому общеобразовательному предме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легирует своих сотрудников на каждую предметную Олимпиаду для оказания содействия жюри в проведении методической работы с руководителями делег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результаты участников регионального этапа Олимпиады в ГИ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другими субъектами Российской Федерации по вопросу обеспечения участия ивановских школьников, являющихся участниками профильных смен на территории данных субъектов, в региональном этапе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награждение победителей и призеров регионального этапа Олимп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яет комплекс мероприятий по направлению делегаций Ивановской области на заключительный этап Олимпиады по общеобразовательным предметам, включающий приобретение билетов для проезда обучающихся и сопровождающих лиц автомобильным транспортом общего пользования, железнодорожным транспортом (за исключением вагонов повышенной комфортности), воздушным транспортом (по тарифу экономического класса и в исключительных случаях, при невозможности следования к месту проведения мероприятия другими видами транспорта, значительной территориальной отдаленности места проведения заключительного этапа Олимпиады), оплату организационных взносов и страх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в рамках работы по повышению квалификации учителей систематически проводит обучающие семинары, разрабатывает методические материалы по работе с одаренными детьми, подготовке их к участию в олимпиадном движени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ргкомитет регионального этапа Олимпиад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дель проведения регион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количество баллов по каждому общеобразовательному предмету, необходимое для участия в региональном этапе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рганизацию и проведение регионального этапа Олимпиады в соответствии с Порядком и требованиями центральных предметно-методических комиссий к проведению регионального этапа Олимпиады по каждому общеобразовательному предмету, а также с учетом действующих на момент проведения Олимпиады санитарно-эпидемиологических правил и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ет создание необходимых условий для участников с ОВЗ на основании письменных заявлений в оргкомитет, поданных заблаговременно до начала этапа Олимпиад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ает утвержденные сроки проведения регион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оверку готовности места проведения регионального этапа Олимпиады за 1 календарный день до дня проведения соответствующей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цедуру регистрации участников и проверки документов, подтверждающих правомочность участия в Олимпиад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ход в место проведения предметных олимпиа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инструктаж участников перед началом каждой предметной олимпиады, в ходе которого информирует участников о продолжительности регионального этапа Олимпиады по предмету, о правах и обязанностях участников, о причинах удаления участников с предметной олимпиады, о месте и времени ознакомления с полученными результатами, а также порядке подачи апел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ивает подготовку и выдачу каждому участнику олимпиады комплектов олимпиадных материалов, в том числе бумаги для чернов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ирует ход проведения олимпиады, обеспечивает дежурство в аудиториях (кабинетах) и коридор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кодирование олимпиадных работ участнико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член оргкомитета, назначенный приказом Департамента на предметную олимпиаду, принимает от участников олимпиадные работы, кодирует и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дирование производится в помещении, исключающем доступ иных лиц. Информация о кодах олимпиадных работ участников является строго конфиденциальной и не разглашается до окончания проверки. Олимпиадные работы, содержащие персональные данные участника, какие-либо пометки, позволяющие идентифицировать личность, к кодированию и дальнейшей проверке не принимаютс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яет сканирование (копирование) закодированных олимпиадных работ участников передачу полученных копий ответственному члену жюри для дальнейше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лимпиадных работ передаются ответственному члену оргкомитета для проведения процедуры раскод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яет своих представителей на заседание апелляционных комисс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перативное информирование участников о результатах участия в Олимпиаде, а также размещение протоколов жюри и работ победителей и призеров регионального этапа Олимпиады на сайте Департамента http://www.iv-edu.ru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еспечивает хранение олимпиадных материалов в течение срока, предусмотренного Порядком и требованиями ЦПМ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награждение победителей и призеров регионального этапа Олимпи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ОУ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ют муниципального координатора по проведению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взаимодействие с Департаментом и оргкомитетом по вопросам организации и проведения регион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направляют заявки установленной формы на участие в региональном этапе Олимпиады (в заявке по технологии у каждого участника указывается вид практической работы) вместе со сканированными копиями согласий на обработку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работу по информированию обучающихся и их родителей (законных представителей) о порядке проведения регионального этапа Олимпиады, об основаниях для удаления с нее, обеспечивают ознакомление под подпись участников Олимпиады и их родителей (законных представителей) с инструкцией для участника и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участие в дистанционной регистрации участников олимпиады накануне дня проведения олимпиады - централизованное направление от муниципалитета медицинских справок о допуске к участию в олимпиаде и об отсутствии контактов с инфекционными больными, согласий на обработку персональных данных, приказов о направлении на олимпиаду и назначении сопровождающих лиц. Данные документы направляются только в виде сканированных копий на адрес annafrog-67@yandex.ru. При очной регистрации в день олимпиады участники предъявляют только документ, удостоверяющий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ют предметную подготовку обучающихся, приглашенных на региональный этап Олимпиа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ют доставку делегаций обучающихся, приглашенных на региональный этап Олимпиады, и их руко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ают руководителей делегаций и возлагают на них ответственность за жизнь и здоровье участников в период проведения регионального этапа Олимпиа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доставку делегаций к месту проведения олимпиад с соблюдением санитарно-эпидемиологических норм и правил: уборка салонов транспортных средств дезинфицирующими средствами, использование средств индивидуальной защиты (масок, перчаток), термометрия 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по каким-либо причинам централизованной доставки участников к месту проведения Олимпиады ответственность за жизнь и здоровье участников на время пути и нахождения в месте проведения Олимпиады возлагается на родителей (законных) представ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этап Олимпиады в Ивановской области в 2021-2022 учебном году проводится в очной форм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ые туры проходят в очной форме. Разбор заданий проводится членами жюри и размещается в формате видеозаписи на сайте Департамента. Показ работ и рассмотрение апелляций осуществляются посредством видеоконференции. При наличии технической возможности показ работ может осуществляться через личные кабинеты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рограмма проведения соревновательных ту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/>
          <w:sz w:val="28"/>
          <w:szCs w:val="28"/>
        </w:rPr>
        <w:t>Регистрация</w:t>
      </w:r>
      <w:r>
        <w:rPr>
          <w:sz w:val="28"/>
          <w:szCs w:val="28"/>
        </w:rPr>
        <w:t xml:space="preserve"> участников предметной олимпиады проходит в два этапа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нуне дня проведения олимпиады, до 16.00 – </w:t>
      </w:r>
      <w:r>
        <w:rPr>
          <w:sz w:val="28"/>
          <w:szCs w:val="28"/>
          <w:u w:val="single"/>
        </w:rPr>
        <w:t>дистанционный этап</w:t>
      </w:r>
      <w:r>
        <w:rPr>
          <w:sz w:val="28"/>
          <w:szCs w:val="28"/>
        </w:rPr>
        <w:t xml:space="preserve">. Муниципальный координатор направляет на электронный адрес annafrog-67@yandex.ru сканированные копии согласий участников на обработку персональных данных, медицинских справок о допуске к участию в олимпиаде и об отсутствии контактов с инфекционными больными, приказа МОУО о направлении на олимпиаду и назначении сопровождающих лиц. 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олимпиады, с 8.00 до 8.45 – </w:t>
      </w:r>
      <w:r>
        <w:rPr>
          <w:sz w:val="28"/>
          <w:szCs w:val="28"/>
          <w:u w:val="single"/>
        </w:rPr>
        <w:t>очный этап</w:t>
      </w:r>
      <w:r>
        <w:rPr>
          <w:sz w:val="28"/>
          <w:szCs w:val="28"/>
        </w:rPr>
        <w:t>. Участники предъявляют только документ, удостоверяющий личность (паспорт). При отсутствии паспорта у участников до 14 лет – свидетельство о рождении и справку из школы с фото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не представивший указанные документы, к участию в Олимпиаде не допускается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аспределение участников по аудиториям, инструктаж </w:t>
      </w:r>
      <w:r>
        <w:rPr>
          <w:sz w:val="28"/>
          <w:szCs w:val="28"/>
        </w:rPr>
        <w:t>– день олимпиады, с 8.40 до 9.00. Участники проходят в аудиторию и занимают рабочее место в соответствии с распределением, менять аудиторию и место запрещено. Инструктаж проводится дежурными в каждой аудитории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ыполнение заданий – </w:t>
      </w:r>
      <w:r>
        <w:rPr>
          <w:sz w:val="28"/>
          <w:szCs w:val="28"/>
        </w:rPr>
        <w:t>день олимпиады, с 9.00 в течение времени, установленного ЦПМК по соответствующему предмету.</w:t>
      </w:r>
    </w:p>
    <w:p>
      <w:pPr>
        <w:pStyle w:val="Normal"/>
        <w:ind w:firstLine="698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деоразбор заданий – </w:t>
      </w:r>
      <w:r>
        <w:rPr>
          <w:sz w:val="28"/>
          <w:szCs w:val="28"/>
        </w:rPr>
        <w:t>4-ый рабочий день со дня проведения предметной олимпиады, после 12.00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знакомление с предварительными результатами</w:t>
      </w:r>
      <w:r>
        <w:rPr>
          <w:sz w:val="28"/>
          <w:szCs w:val="28"/>
        </w:rPr>
        <w:t xml:space="preserve"> - 4-ый рабочий день со дня проведения предметной олимпиады, после 14.00.</w:t>
      </w:r>
    </w:p>
    <w:p>
      <w:pPr>
        <w:pStyle w:val="Normal"/>
        <w:ind w:firstLine="698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ача заявлений на показ работ</w:t>
      </w:r>
      <w:r>
        <w:rPr>
          <w:sz w:val="28"/>
          <w:szCs w:val="28"/>
        </w:rPr>
        <w:t xml:space="preserve"> - 4-ый рабочий день</w:t>
      </w:r>
      <w:r>
        <w:rPr/>
        <w:t xml:space="preserve"> </w:t>
      </w:r>
      <w:r>
        <w:rPr>
          <w:sz w:val="28"/>
          <w:szCs w:val="28"/>
        </w:rPr>
        <w:t>со дня проведения предметной олимпиады, до 18.00.</w:t>
      </w:r>
    </w:p>
    <w:p>
      <w:pPr>
        <w:pStyle w:val="Normal"/>
        <w:ind w:firstLine="698"/>
        <w:jc w:val="both"/>
        <w:rPr/>
      </w:pPr>
      <w:r>
        <w:rPr>
          <w:b/>
          <w:sz w:val="28"/>
          <w:szCs w:val="28"/>
        </w:rPr>
        <w:t>7. Показ работ, подача апелляций о несогласии с выставленными баллами</w:t>
      </w:r>
      <w:r>
        <w:rPr>
          <w:sz w:val="28"/>
          <w:szCs w:val="28"/>
        </w:rPr>
        <w:t xml:space="preserve"> - 5-ый рабочий день со дня проведения предметной олимпиады, до 15.00 – показ работ, до 16.00 – подача апелляций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смотрение апелляций о несогласии с выставленными баллами – </w:t>
      </w:r>
      <w:r>
        <w:rPr>
          <w:sz w:val="28"/>
          <w:szCs w:val="28"/>
        </w:rPr>
        <w:t>6-ой рабочий день со дня проведения предметной олимпиады, по графику апелляцион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оставки и тиражирования комплектов олимпиадных заданий по каждому общеобразовательному предмет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ражирование и доставка олимпиадных заданий осуществляется ответственным лицами, назначенными приказом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и доставка осуществляются в строгом соответствии с порядком, утвержденным приказом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существляющие тиражирование и доставку олимпиадных материалов несут ответственность за сохранение их конфиденциальности до момента передачи ответственному члену жю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организации работы жюри по проверке выполненных олимпиадных задан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 участников регионального этапа Олимпиады осуществляется жюри, состав которого утвержден приказом Департ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 осуществляется в помещениях, оборудованных средствами видеофиксации, ведущими запись на протяжении всего периода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бот между членами жюри осуществляется председ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верке принимаются только закодированные олимпиадны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в соответствии с критериями и методикой оценивания, предложенными ЦПМК,</w:t>
      </w:r>
      <w:r>
        <w:rPr>
          <w:bCs/>
          <w:sz w:val="28"/>
          <w:szCs w:val="28"/>
        </w:rPr>
        <w:t xml:space="preserve"> в течение 3 рабочих дней со дня проведения предметной олимпиады, если иное не предусмотрено требованиями ЦПМК по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каждого участника проверяется не менее чем двумя членами жюри. В случае расхождения их оценок председатель определяет количество баллов либо назначает третью провер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лы за каждое задание фиксируются в работе участника и переносятся председателем в сводную электронную таблицу предваритель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юри регионального этапа Олимпиад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рантирует и соблюдает конфиденциальность информации о содержании олимпиадных заданий и критериях оцениван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ает информационную безопасность, исключающую доступ посторонних лиц к олимпиадным материалам и выполненным участниками олимпиады заданиям, внесение в выполненные задания каких-либо исправле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вает проведение инструктажа организаторов в аудитории и участников, в котором рассказывает о правилах проведения Олимпиады, ее длительности, правах и обязанностях участников, сроках и способах ознакомления с результатами, разбора заданий, показа работ и рассмотрения апелля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арантирует и обеспечивает объективность проверки выполненных участниками Олимпиады задани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ередает предварительные результаты в оргкомитет на 4-ый рабочий день со дня проведения олимпиады до 12.00 вместе с видеоразбором зада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показ работ в соответствии с поданными заявлениями на 5-ый рабочий день до 15.00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дводит итоги регионального этапа Олимпиады, готовит итоговый протокол регионального этапа Олимпиады в соответствии со следующим порядк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участники выстраиваются в рейтинг от участников, набравших наибольшее количество баллов, к участникам, набравшим наименьшее количество баллов, участники с одинаковым количеством баллов располагаются в алфавитном поряд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бедители и призеры определяются в пределах 25% от количества участников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бедителем признается участник, набравший более половины от максимального балла; все участники, набравшие одинаковое наибольшее количество баллов, составляющее более половины от максимального, признаются победителям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ризерами в пределах установленной квоты победителей и призеров признаются все участники, следующие в рейтинговой таблице за победителем (победителями) при условии, что набранные ими баллы составляют не менее 30% от максимального балла по предмет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 все участники признаются призерами, если набранные ими баллы больше половины от максимального, все участники не признаются призерами, если набранные ими баллы не превышают половины максимального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когда ни один из участников не набрал более половины от максимально балла, определяются только призеры при условии, что набранные ими баллы составляют не менее 30% от максимального балла по предмет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когда не удается определить 25% от количества участников (участников олимпиады по предмету менее 4 человек), победителем или призером признается один участник в случае, если набранные им баллы соответствуют изложенным выше требованиям, предъявляемым к победителю или призер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юри вправе определить победителей и призеров иным способом в пределах установленной квот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канирует работы для осуществления показа и проводит его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 организационную и методическую работу с руководителями команд участников в период проведения регионального этапа Олимпиады совместно с УНО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готовит аналитический отчёт, содержащий информацию о результатах выполнения олимпиадных заданий и рекомендации обучающимся и учителям по подготовке к участию в предметных олимпиадах, и представляет его в Департамент в течение двух недель со дня проведения предметной олимпиады.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рганизации процедуры анализа заданий и их реш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заданий и их решений проводится в форме видеоразбора, публикуемого на сайте Департамент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идеоразбор заданий публикуется на 4-ый рабочий день со дня проведения предметной олимпиады, если иное не предусмотрено требованиями ЦПМК по предмету, после 14.00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оказа олимпиадных работ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участник имеет право на показ работы. Для этого необходимо подать заявление установленной формы в виде сканированной копии на 4-ый рабочий день со дня проведения предметной олимпиады, до 18.0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я на показ направляются только после ознакомления с предварительными результатами и ознакомления с материалами видеоразбо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явления на показ работы подаются в личном кабинете участника, регистрация и вход в которой доступны на странице ВсОШ сайте Департамента после 11.01.2022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 работы осуществляется на 5-ый рабочий день со дня проведения предметной олимпиады до 15.00 путем размещения работы участника в его личном кабинет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пелляции по результатам проверки заданий регионального этап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елляции о несогласии с выставленными баллами подаются только после показа работ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кан заявления установленной формы подается на 5-ый рабочий день со дня проведения предметной олимпиады до 16.00 в личном кабинете участни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ассмотрение поданных заявлений проводится апелляционной комиссией на 6-ой рабочий день со дня проведения предметной олимпиады, по графику работы апелляционной комисс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ат проведения процедуры рассмотрения – видеоконференция с ведением записи, ссылка на которую публикуется в личном кабинете участника</w:t>
      </w:r>
      <w:r>
        <w:rPr/>
        <w:t xml:space="preserve"> </w:t>
      </w:r>
      <w:r>
        <w:rPr>
          <w:bCs/>
          <w:sz w:val="28"/>
          <w:szCs w:val="28"/>
        </w:rPr>
        <w:t>на 6-ой рабочий день со дня проведения предметной олимпиады, но  не позднее чем за 1 час до начала рассмотрения его зая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пелляция одного участника рассматривается не более 10 минут. При рассмотрении апелляций присутствует только участник олимпиады, предъявивший документ, удостоверяющий личност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дела образования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</w:t>
      </w:r>
    </w:p>
    <w:p>
      <w:pPr>
        <w:pStyle w:val="Normal"/>
        <w:spacing w:before="0" w:after="0"/>
        <w:contextualSpacing/>
        <w:jc w:val="right"/>
        <w:rPr>
          <w:sz w:val="28"/>
        </w:rPr>
      </w:pPr>
      <w:r>
        <w:rPr>
          <w:sz w:val="28"/>
          <w:szCs w:val="28"/>
        </w:rPr>
        <w:t>района от 11.01.2022 № 2-о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О С О Б Е Н Н О С Т 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проведения регионального этапа всероссийской олимпиады школьников в 2021-2022 учебном году в условиях сохранения риска распространения коронавирусной инфекции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регионального этапа всероссийской олимпиады школьников (далее – Олимпиада) по соответствующему предмету необходимо предусмотреть достаточное количество помещений (аудиторий) для проведения регистрации, для участников и сопровождающих лиц с учетом необходимости соблюдения социальной дистанции не менее 1,5 метров и зигзагообразной рассадки, для организаторов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лимпиады по каждому предмету необходимо провести генеральную уборку помещений, задействованных в проведении Олимпиады, с применением дезинфицирующих средств и последующим проветрива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каждой предметной Олимпиаде должно быть обеспечено дежурство медицинского работника, осуществляющего термометрию на входе в место проведения Олимпиады, принимающего решение об отказе в пропуске участников, сопровождающих или организаторов в место проведения Олимпиады по медицинским показания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лица, привлекаемые к проведению Олимпиады (далее – организаторы), обязаны заполнить и сдать чек-листы установленной формы (приложение 1 к настоящему регламенту) ответственному лицу, на протяжении всего времени, отведенного на проведение Олимпиады, находиться в средствах индивидуальной защиты (масках), закрывающих органы дыхания (рот, нос). С этой целью они должны быть обеспечены масками в количестве, учитывающем длительность Олимпиады и время на подготовительные меропри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се лица, прибывающие в место проведения Олимпиады, должны быть в средствах индивидуальной защиты (масках), закрывающих органы дыхания (рот, нос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ходе в место проведения Олимпиады необходимо организовать проведение обязательной термометрии участников, сопровождающих лиц и организаторов с использованием бесконтактных термометров. В случае наличия повышенной температуры тела и (или) признаков респираторных заболеваний (кашель, насморк) организатор, участник или сопровождающий не пропускается в место проведения Олимпиады. Данное решение принимается медицинским работник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 входе в место проведения Олимпиады важно не допускать скопления организаторов, участников и сопровождающих лиц. С этой целью необходимо обеспечить заблаговременное прибытие организаторов в место проведения Олимпиады и (или) открытие дополнительного входа (при наличии) с соблюдением описанных выше прави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термометрии сопровождающие лица направляются в отведенное для них помещение (аудиторию), участники – к месту регистрации, затем сразу следуют в аудиторию для сдачи личных вещей и в аудиторию для написания Олимпиады. Сбор участников группами для направления в аудиторию запреще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ещение (аудитория) для личных вещей участников должно предусматривать возможность раздельного хранения вещ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(аудитории), задействованные для проведения Олимпиады, в том числе помещения (аудитории) для сопровождающих лиц и организаторов, оснащаются флаконами антисептических средств для обработки рук с дозатором. При входе и выходе из аудитории каждый обязан обрабатывать руки данным средство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х задействованных помещениях (аудиториях) должна быть обеспечена социальная дистанция не менее 1,5 метров, а также зигзагообразная рассадка за партами (по 1 человеку). При наличии возможности данные помещения оснащаются оборудованием для обеззараживания воздуха, предназначенного для работы в присутствии де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омещениях (аудиториях) для участников Олимпиады на рабочих местах (столах) заблаговременно должны быть разложены средства индивидуальной защиты (одноразовые маски) в индивидуальной упаковке в количестве, учитывающем длительность Олимпиады по предмету (из расчета 1 маска используется в течение 2 астрономических часов), а также упаковка для хранения использованных масок до момента их направления в мусорный контейнер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никам рекомендуется на протяжении всего времени, отведенного на выполнение заданий Олимпиады, находиться в маске, закрывающей органы дыхания (рот, нос). Одноразовая маска, в которой участник зашел в аудиторию, помещается в мусорный контейнер, многоразовая маска хранится в личных вещах участника. Заняв рабочее место, участник надевает новую маску, заготовленную оргкомитетом. Допускается использование участниками своих масок одноразового или многоразового использования. Допускается нахождение на рабочем месте без маски при необход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месте проведения Олимпиады должен быть организован питьевой режим с использованием воды в емкостях промышленного производства, в том числе через установки с дозированным розливом воды (кулеры, помпы и т.п.) с достаточным количеством одноразовой посуд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е требования должны быть соблюдены и при организации работы жюри и апелляционных комисс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сохранением риска распространения коронавирусной инфекции питание на олимпиадах централизованно не организуе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>Приложение 1 к регламенту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ЧЕК – ЛИСТ*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 состоянии здоровья специалистов, привлекаемых к проведению олимпиады, и выполнении ими требований об ограничении контактов вне места проведения олимпиады</w:t>
            </w:r>
          </w:p>
        </w:tc>
      </w:tr>
    </w:tbl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1" w:leader="none"/>
          <w:tab w:val="center" w:pos="5102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(ФИО полностью)</w:t>
      </w:r>
    </w:p>
    <w:p>
      <w:pPr>
        <w:pStyle w:val="Normal"/>
        <w:shd w:fill="FFFFFF" w:val="clear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291" w:leader="none"/>
          <w:tab w:val="center" w:pos="5102" w:leader="none"/>
        </w:tabs>
        <w:jc w:val="center"/>
        <w:rPr/>
      </w:pPr>
      <w:r>
        <w:rPr>
          <w:rFonts w:eastAsia="Calibri"/>
          <w:i/>
          <w:sz w:val="28"/>
          <w:szCs w:val="28"/>
          <w:lang w:eastAsia="en-US"/>
        </w:rPr>
        <w:t>(выполняемая функция в месте проведения олимпиады)</w:t>
      </w:r>
    </w:p>
    <w:p>
      <w:pPr>
        <w:pStyle w:val="Normal"/>
        <w:shd w:fill="FFFFFF" w:val="clea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Имеется ли у Вас повышенная температура тела утром (&gt; 37° С) – да/нет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</w:t>
        <w:tab/>
        <w:t>Есть ли у Вас признаки ОРВИ (слабость, озноб, першение в горле, заложенность носа, насморк) – да/нет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>Есть ли признаки ОРВИ у членов семьи или совместно проживающих лиц – да/нет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4.</w:t>
        <w:tab/>
        <w:t xml:space="preserve">Были ли у Вас в последние 14 дней контакты с людьми, имеющими по Вашим сведениям подтвержденный диагноз </w:t>
      </w:r>
      <w:r>
        <w:rPr>
          <w:rFonts w:eastAsia="Calibri"/>
          <w:sz w:val="28"/>
          <w:szCs w:val="28"/>
          <w:lang w:val="en-US" w:eastAsia="en-US"/>
        </w:rPr>
        <w:t>COVID</w:t>
      </w:r>
      <w:r>
        <w:rPr>
          <w:rFonts w:eastAsia="Calibri"/>
          <w:sz w:val="28"/>
          <w:szCs w:val="28"/>
          <w:lang w:eastAsia="en-US"/>
        </w:rPr>
        <w:t>-19, или находящимися по Вашим сведениям под наблюдением в связи с имеющимся риском заражения – да/нет</w:t>
      </w:r>
    </w:p>
    <w:p>
      <w:pPr>
        <w:pStyle w:val="Normal"/>
        <w:shd w:fill="FFFFFF" w:val="clear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уголовной ответственности за нарушение санитарно-эпидемиологических правил, предусмотренной статьей 236 Уголовного кодекса Российской Федерации, предупрежден(-а). 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достоверность сведений несу персональную ответственность.</w:t>
      </w:r>
    </w:p>
    <w:p>
      <w:pPr>
        <w:pStyle w:val="Normal"/>
        <w:shd w:fill="FFFFFF" w:val="clea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/>
          <w:sz w:val="28"/>
          <w:szCs w:val="28"/>
          <w:lang w:eastAsia="en-US"/>
        </w:rPr>
        <w:t xml:space="preserve">«_____» ____________ 2022 г.          </w:t>
      </w:r>
      <w:r>
        <w:rPr>
          <w:rFonts w:eastAsia="Calibri"/>
          <w:szCs w:val="24"/>
          <w:lang w:eastAsia="en-US"/>
        </w:rPr>
        <w:t>______________             ___________________</w:t>
      </w:r>
    </w:p>
    <w:p>
      <w:pPr>
        <w:pStyle w:val="Normal"/>
        <w:shd w:fill="FFFFFF" w:val="clear"/>
        <w:spacing w:lineRule="auto" w:line="256" w:before="0" w:after="160"/>
        <w:ind w:left="4536" w:hanging="0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(подпись)                          (расшифровка)</w:t>
      </w:r>
    </w:p>
    <w:p>
      <w:pPr>
        <w:pStyle w:val="Normal"/>
        <w:shd w:fill="FFFFFF" w:val="clear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0"/>
          <w:lang w:eastAsia="en-US"/>
        </w:rPr>
        <w:t>____________________________________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* заполнение распространяется на общественных наблюдателей, медицинских работников</w:t>
      </w:r>
    </w:p>
    <w:p>
      <w:pPr>
        <w:pStyle w:val="Normal"/>
        <w:spacing w:lineRule="auto" w:line="25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дела образова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района от 11.01.2022 № 2-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И Н С Т Р У К Ц И 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для участников регионального этапа всероссийской олимпиады школьников в 2021-2022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ый этап всероссийской олимпиады школьников (далее – Олимпиада) проводится в соответствии с Порядком, утвержденным приказом Министерства просвещения Российской Федерации (далее – Минобрнауки России) от 27.11.2020 № 678, требованиями центральных предметно-методических комисс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кретные сроки Олимпиады установлены Министерством просвещения Российской Федерации и изменению не подлежа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ходе Олимпиады участник обязан соблюдать установленный регламент проведения и следовать настоящей инструк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ь Олимпиады участнику необходимо прибыть в место ее проведения в сопровождении лица, ответственного за жизнь и здоровье участника в период проведения Олимпиады, и в обязательном порядке пройти процедуру регистрации. Начало регистрации с 8.00, общий инструктаж по аудиториям – 8.40, начало Олимпиады – 9.00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ам и сопровождающим лицам необходимо быть в средствах индивидуальной защиты (масках) и пройти термометрию при входе в место проведения Олимпиады. В случае нарушения указанного требования или фиксации повышенной температуры тела, наличии признаков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еспираторных заболеваний (кашель, насморк) участники и сопровождающие лица в место проведения Олимпиады не пропускают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 месту регистрации подходит только участник. Сопровождающее лицо направляется организатором в специально отведенную аудиторию для ожидани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регистрации участник предъявляет только документ, удостоверяющий личность, в раскрытом виде. Иные документы (медицинская справка с отметкой врача о допуске обучающегося к участию в Олимпиаде и об отсутствии контакта с инфекционными больными, согласие на обработку персональных данных установленной формы) должны быть направлены в сканированном виде накануне дня проведения Олимпиады в Департамент образования Ивановской области муниципальным органом управления образованием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, если участник Олимпиады не достиг 14-летнего возраста и не имеет паспорта, в качестве документа, удостоверяющего личность, предъявляется справка из общеобразовательной организации с фот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себе каждому участнику олимпиады необходимо иметь письменные принадлежности, при входе в аудиторию руководствоваться перечнем разрешенных для использования на Олимпиаде предметов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азрешено использовать в аудитор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одолжительность  олимпиады (в астрономических часах)*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ностранные язы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 xml:space="preserve">1 день – 3 часа 50 минут,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день – в зависимости от количества участни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Астроно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гелевая ручка синего цвета, карандаш, линейка, ластик, непрограммируемый калькуля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 часа 55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Би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ограф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епрограммируемый калькулятор, линейка (угольник), транспортир, 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 часа 55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нфор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, карандаш, ластик, циркуль, лине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скусство (МХ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 часа 50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с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Лит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ате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, циркуль, линейка без формул, карандаш, ла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 часа 55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гелевая ручка синего цвета, спортивная форма, закрывающая локти и колени, спортивная обувь без металлических шип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теоретический тур – 3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ий тур – в зависимости от количества участни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бществозн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1 день – 3,5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день – 2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и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3 часа 55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Техн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, карандаш, линейка, циркуль, непрограммируемый калькулятор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рабочая одежда (для практического ту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день – до 5,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день – в зависимости от количества участни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Физ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гелевая ручка синего цвета, линейка, циркуль, транспортир, непрограммируемый калькуля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1 день, 7-8 кл. – 3 часа 55 минут, 9-11 кл. – 4 часа 55 минут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2 день, 7-8 кл. – 4, 9-11 кл. – 4 часа 40 мину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Физическ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гелевая ручка синего цвета, спортивная фо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теоретический тур – 45 минут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ий тур – в зависимости от количества участни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Хи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 xml:space="preserve">гелевая ручка синего цвета, непрограммируемый калькулятор,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химический халат, защитные резиновые перчатки и защитные очки (для экспериментального ту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Эк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елевая ручка синего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теоретический тур – 3,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актический тур – в зависимости от количества участнико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Эконом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/>
            </w:pPr>
            <w:r>
              <w:rPr>
                <w:szCs w:val="24"/>
              </w:rPr>
              <w:t>гелевая ручка синего цвета, линейка, карандаш, ласт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  <w:tab w:val="right" w:pos="921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полнение работы необходимо производить </w:t>
      </w:r>
      <w:r>
        <w:rPr>
          <w:rFonts w:eastAsia="Calibri"/>
          <w:b/>
          <w:sz w:val="28"/>
          <w:szCs w:val="28"/>
          <w:lang w:eastAsia="en-US"/>
        </w:rPr>
        <w:t>синей</w:t>
      </w:r>
      <w:r>
        <w:rPr>
          <w:rFonts w:eastAsia="Calibri"/>
          <w:sz w:val="28"/>
          <w:szCs w:val="28"/>
          <w:lang w:eastAsia="en-US"/>
        </w:rPr>
        <w:t xml:space="preserve"> гелевой ручкой, оставляющей яркий след, записи следует делать, не выходя за поля листа (бланка), так как перед проверкой работы участников сканируются и на проверку передаются в виде копий. В случае нарушения данного требования работа участника может быть откопирована некорректно и (или) не в полном объеме, что скажется при проверке и выставлении баллов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 время Олимпиады на рабочем столе, помимо олимпиадных заданий, оборудования и справочных материалов, выданных оргкомитетом, могут находиться: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удостоверяющий личность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хладительные напитки в прозрачной упаковке, шоколад (в случае длительности олимпиады более 4 астрономических часов);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ециальные технические средства (для обучающихся с ограниченными возможностями здоровья, детей-инвалидов, инвалидов), использование которых </w:t>
      </w:r>
      <w:r>
        <w:rPr>
          <w:rFonts w:eastAsia="Calibri"/>
          <w:b/>
          <w:sz w:val="28"/>
          <w:szCs w:val="28"/>
          <w:lang w:eastAsia="en-US"/>
        </w:rPr>
        <w:t>заблаговременно</w:t>
      </w:r>
      <w:r>
        <w:rPr>
          <w:rFonts w:eastAsia="Calibri"/>
          <w:sz w:val="28"/>
          <w:szCs w:val="28"/>
          <w:lang w:eastAsia="en-US"/>
        </w:rPr>
        <w:t xml:space="preserve"> согласовано с оргкомитет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 время проведения Олимпиады участнику запрещается: 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меть при себе или использовать мобильные телефоны, электронно-вычислительную технику, фото-, аудио- и видеоаппаратуру, собственную бумагу, справочные материалы, письменные заметки и иные средства хранения и передачи информации, в том числе смарт-часы с возможностью удаленного подключения к сети Интернет или использования </w:t>
      </w:r>
      <w:r>
        <w:rPr>
          <w:rFonts w:eastAsia="Calibri"/>
          <w:sz w:val="28"/>
          <w:szCs w:val="28"/>
          <w:lang w:val="en-US" w:eastAsia="en-US"/>
        </w:rPr>
        <w:t>Wi</w:t>
      </w:r>
      <w:r>
        <w:rPr>
          <w:rFonts w:eastAsia="Calibri"/>
          <w:sz w:val="28"/>
          <w:szCs w:val="28"/>
          <w:lang w:eastAsia="en-US"/>
        </w:rPr>
        <w:t>-</w:t>
      </w:r>
      <w:r>
        <w:rPr>
          <w:rFonts w:eastAsia="Calibri"/>
          <w:sz w:val="28"/>
          <w:szCs w:val="28"/>
          <w:lang w:val="en-US" w:eastAsia="en-US"/>
        </w:rPr>
        <w:t>Fi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аживаться, общаться, обмениваться любыми материалами и предметами с другими участниками;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тавлять на олимпиадной работе, в том числе на черновиках, свои персональные данные, делать любые отметки, позволяющие идентифицировать личность и не относящиеся к содержанию выполняемой работы, в том числе оформлять работу не гелевой черной ручкой. Работы, содержащие данные сведения или оформленные ручкой других цветов, к кодированию и дальнейшей проверке не принимаются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носить из аудиторий черновики, олимпиадные задания на бумажном или электронном носителях, фотографировать материалы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льзоваться собственной бумагой или справочными материалами;</w:t>
      </w:r>
    </w:p>
    <w:p>
      <w:pPr>
        <w:pStyle w:val="Normal"/>
        <w:spacing w:lineRule="auto" w:line="256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ереписывать олимпиадные задания в черновики (при необходимости можно делать заметки в текстах заданий);</w:t>
      </w:r>
    </w:p>
    <w:p>
      <w:pPr>
        <w:pStyle w:val="Normal"/>
        <w:spacing w:lineRule="auto" w:line="256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мещаться во время олимпиады по помещению без сопровождения организато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 время проведения Олимпиады участники должны соблюдать установленные требования и следовать указаниям организаторов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нарушения установленных требований участник удаляется с Олимпиады, а его результат аннулируетс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орные случаи нарушения участниками установленных правил рассматриваются с привлечением материалов видеозаписи из ауд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стечении времени, отведенного на выполнение олимпиадных заданий, участник обязан сдать листы с заданиями и ответами, а также черновики организатору в аудитор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знакомиться с результатами Олимпиады в своей общеобразовательной организации, посмотреть видеоразбор заданий, размещенный на сайте Департамента образования Ивановской области, участник может на четвертый рабочий день со дня проведения предметной олимпиад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тот же день при необходимости участник до 18.00 может подать заявление установленной формы (прилагается) на показ работы в личном кабинете участника, регистрация и доступ к которому будет открыт после 11.01.2021 на странице ВсОШ сайта Департамента образования Ивановской области. Сканированная копия работы будет размещена в личном кабинете на пятый рабочий день со дня проведения Олимпиады до 15.00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необходимости участник имеет право подать заявление на апелляцию о несогласии с выставленными баллами. Заявление установленной формы подается в виде сканированной копии в личном кабинете участника на пятый рабочий день до 16.00. В случае нарушения сроков подачи заявлений апелляции рассматриваться не буду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сбоев в работе личных кабинетов участника заявления направляются на электронный адрес </w:t>
      </w:r>
      <w:hyperlink r:id="rId4">
        <w:r>
          <w:rPr>
            <w:rStyle w:val="InternetLink"/>
            <w:rFonts w:eastAsia="Calibri"/>
            <w:sz w:val="28"/>
            <w:szCs w:val="28"/>
            <w:lang w:val="en-US" w:eastAsia="en-US"/>
          </w:rPr>
          <w:t>vsosh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37@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mail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 xml:space="preserve"> в те же срок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ие поступивших в указанное время апелляций о несогласии с выставленными баллами будет проводиться апелляционной комиссией по графику в дистанционном режиме видеоконференции, ссылка на подключение к которой будет доступна в личном кабинете участника не позднее чем за час до рассмотрения зая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пелляция одного участника рассматривается не более 10 минут. Апелляции к содержанию и структуре заданий, а также критериям оценивания не рассматриваются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еявки участника на рассмотрение апелляции в дистанционном режиме в указанное ему время апелляция рассматривается без его участ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и Олимпиады по предмету направляются в муниципальные органы управления образованием для ознакомления участников, заносятся в электронную систему учета всероссийской олимпиады школьников, а также размещаются на сайте Департамента образования Ивановской области в сроки, установленные Министерством просвещения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Порядком проведения всероссийской олимпиады школьников и настоящей инструкцией ознакомле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ознакомления: 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 (____________________________)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0"/>
        </w:rPr>
        <w:t>Ф.И.О. участника 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(____________________________)</w:t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</w:rPr>
        <w:t>Ф.И.О. родителя (законного представителя)</w:t>
      </w:r>
      <w:r>
        <w:br w:type="page"/>
      </w:r>
    </w:p>
    <w:p>
      <w:pPr>
        <w:pStyle w:val="Normal"/>
        <w:shd w:fill="FFFFFF" w:val="clear"/>
        <w:spacing w:lineRule="auto" w:line="36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инструкции для участника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Заявление участника олимпиады на показ работы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Председателю жюри регионального этапа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всероссийской олимпиады школьников 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по _______________________________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обучающегося ________ класса 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spacing w:lineRule="auto" w:line="276"/>
        <w:ind w:right="1" w:hanging="142"/>
        <w:jc w:val="right"/>
        <w:rPr>
          <w:i/>
          <w:i/>
          <w:color w:val="000000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en-US"/>
        </w:rPr>
        <w:t>(полное название образовательной организации)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spacing w:lineRule="auto" w:line="276"/>
        <w:ind w:right="1" w:firstLine="5103"/>
        <w:jc w:val="center"/>
        <w:rPr>
          <w:i/>
          <w:i/>
          <w:color w:val="000000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en-US"/>
        </w:rPr>
        <w:t>(фамилия, имя, отчество)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eastAsia="Calibri"/>
          <w:b/>
          <w:b/>
          <w:bCs/>
          <w:i/>
          <w:i/>
          <w:color w:val="000000"/>
          <w:sz w:val="22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auto" w:line="360" w:before="0" w:after="120"/>
        <w:ind w:right="6" w:hanging="0"/>
        <w:jc w:val="center"/>
        <w:rPr>
          <w:rFonts w:eastAsia="Calibri"/>
          <w:szCs w:val="24"/>
        </w:rPr>
      </w:pPr>
      <w:r>
        <w:rPr>
          <w:rFonts w:eastAsia="Calibri"/>
          <w:b/>
          <w:bCs/>
          <w:color w:val="000000"/>
          <w:szCs w:val="24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4"/>
        </w:rPr>
        <w:t>Прошу Вас обеспечить показ моей работы, выполненной в ходе регионального этапа всероссийской олимпиады школьников по______________________________ 2021-2022 учебного года.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0"/>
          <w:szCs w:val="24"/>
        </w:rPr>
      </w:pPr>
      <w:r>
        <w:rPr>
          <w:rFonts w:eastAsia="Calibri" w:cs="Arial" w:ascii="Calibri" w:hAnsi="Calibri"/>
          <w:sz w:val="20"/>
          <w:szCs w:val="24"/>
        </w:rPr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i/>
          <w:sz w:val="22"/>
          <w:szCs w:val="24"/>
          <w:lang w:eastAsia="en-US"/>
        </w:rPr>
        <w:t>Дата</w:t>
      </w:r>
    </w:p>
    <w:p>
      <w:pPr>
        <w:pStyle w:val="Normal"/>
        <w:spacing w:lineRule="auto" w:line="36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6804"/>
        <w:jc w:val="center"/>
        <w:rPr>
          <w:rFonts w:eastAsia="Calibri"/>
          <w:i/>
          <w:i/>
          <w:sz w:val="22"/>
          <w:szCs w:val="24"/>
          <w:lang w:eastAsia="en-US"/>
        </w:rPr>
      </w:pPr>
      <w:r>
        <w:rPr>
          <w:rFonts w:eastAsia="Calibri"/>
          <w:i/>
          <w:sz w:val="22"/>
          <w:szCs w:val="24"/>
          <w:lang w:eastAsia="en-US"/>
        </w:rPr>
        <w:t>Подпись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kern w:val="2"/>
          <w:szCs w:val="24"/>
          <w:lang w:eastAsia="en-US"/>
        </w:rPr>
      </w:pPr>
      <w:r>
        <w:rPr>
          <w:b/>
          <w:i/>
          <w:color w:val="000000"/>
          <w:kern w:val="2"/>
          <w:szCs w:val="24"/>
          <w:lang w:val="en-US" w:eastAsia="en-US"/>
        </w:rPr>
        <w:t>Заявление участника олимпиады на апелляцию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color w:val="000000"/>
          <w:kern w:val="2"/>
          <w:szCs w:val="24"/>
          <w:lang w:eastAsia="en-US"/>
        </w:rPr>
      </w:pPr>
      <w:r>
        <w:rPr>
          <w:b/>
          <w:bCs/>
          <w:i/>
          <w:color w:val="000000"/>
          <w:kern w:val="2"/>
          <w:szCs w:val="24"/>
          <w:lang w:eastAsia="en-US"/>
        </w:rPr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Председателю жюри регионального этапа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всероссийской олимпиады школьников 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по _______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 xml:space="preserve">обучающегося ________ класса 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spacing w:lineRule="auto" w:line="276"/>
        <w:ind w:right="1" w:hanging="142"/>
        <w:jc w:val="right"/>
        <w:rPr>
          <w:i/>
          <w:i/>
          <w:color w:val="000000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en-US"/>
        </w:rPr>
        <w:t>(полное название образовательной организации)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ind w:left="4962" w:hanging="142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</w:t>
      </w:r>
    </w:p>
    <w:p>
      <w:pPr>
        <w:pStyle w:val="Normal"/>
        <w:spacing w:lineRule="auto" w:line="276"/>
        <w:ind w:right="1" w:firstLine="5103"/>
        <w:jc w:val="center"/>
        <w:rPr>
          <w:i/>
          <w:i/>
          <w:color w:val="000000"/>
          <w:sz w:val="22"/>
          <w:szCs w:val="22"/>
          <w:lang w:eastAsia="en-US"/>
        </w:rPr>
      </w:pPr>
      <w:r>
        <w:rPr>
          <w:i/>
          <w:color w:val="000000"/>
          <w:sz w:val="22"/>
          <w:szCs w:val="22"/>
          <w:lang w:eastAsia="en-US"/>
        </w:rPr>
        <w:t>(фамилия, имя, отчество)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eastAsia="Calibri"/>
          <w:b/>
          <w:b/>
          <w:bCs/>
          <w:i/>
          <w:i/>
          <w:color w:val="000000"/>
          <w:sz w:val="22"/>
          <w:szCs w:val="24"/>
          <w:lang w:eastAsia="en-US"/>
        </w:rPr>
      </w:pPr>
      <w:r>
        <w:rPr>
          <w:rFonts w:eastAsia="Calibri"/>
          <w:b/>
          <w:bCs/>
          <w:i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auto" w:line="360" w:before="0" w:after="120"/>
        <w:ind w:right="6" w:hanging="0"/>
        <w:jc w:val="center"/>
        <w:rPr>
          <w:rFonts w:eastAsia="Calibri"/>
          <w:szCs w:val="24"/>
        </w:rPr>
      </w:pPr>
      <w:r>
        <w:rPr>
          <w:rFonts w:eastAsia="Calibri"/>
          <w:b/>
          <w:bCs/>
          <w:color w:val="000000"/>
          <w:szCs w:val="24"/>
        </w:rPr>
        <w:t>Заяв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4"/>
        </w:rPr>
        <w:t xml:space="preserve">Прошу Вас пересмотреть количество баллов за выполненное задание </w:t>
      </w:r>
      <w:r>
        <w:rPr>
          <w:rFonts w:eastAsia="Calibri"/>
          <w:i/>
          <w:szCs w:val="24"/>
        </w:rPr>
        <w:t>(указывается олимпиадное задание)</w:t>
      </w:r>
      <w:r>
        <w:rPr>
          <w:rFonts w:eastAsia="Calibri"/>
          <w:szCs w:val="24"/>
        </w:rPr>
        <w:t xml:space="preserve">, так как я не согласен с выставленными мне баллами по следующим причинам: </w:t>
      </w:r>
    </w:p>
    <w:p>
      <w:pPr>
        <w:pStyle w:val="Normal"/>
        <w:spacing w:lineRule="auto" w:line="36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rPr>
          <w:rFonts w:ascii="Calibri" w:hAnsi="Calibri" w:eastAsia="Calibri" w:cs="Arial"/>
          <w:sz w:val="20"/>
          <w:szCs w:val="24"/>
        </w:rPr>
      </w:pPr>
      <w:r>
        <w:rPr>
          <w:rFonts w:eastAsia="Calibri" w:cs="Arial" w:ascii="Calibri" w:hAnsi="Calibri"/>
          <w:sz w:val="20"/>
          <w:szCs w:val="24"/>
        </w:rPr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</w:t>
      </w:r>
    </w:p>
    <w:p>
      <w:pPr>
        <w:pStyle w:val="Normal"/>
        <w:spacing w:lineRule="auto" w:line="360"/>
        <w:rPr>
          <w:rFonts w:eastAsia="Calibri"/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  </w:t>
      </w:r>
      <w:r>
        <w:rPr>
          <w:rFonts w:eastAsia="Calibri"/>
          <w:i/>
          <w:sz w:val="22"/>
          <w:szCs w:val="24"/>
          <w:lang w:eastAsia="en-US"/>
        </w:rPr>
        <w:t>Дата</w:t>
      </w:r>
    </w:p>
    <w:p>
      <w:pPr>
        <w:pStyle w:val="Normal"/>
        <w:spacing w:lineRule="auto" w:line="360"/>
        <w:jc w:val="right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_________________________</w:t>
      </w:r>
    </w:p>
    <w:p>
      <w:pPr>
        <w:pStyle w:val="Normal"/>
        <w:tabs>
          <w:tab w:val="clear" w:pos="720"/>
          <w:tab w:val="left" w:pos="7655" w:leader="none"/>
        </w:tabs>
        <w:spacing w:lineRule="auto" w:line="360"/>
        <w:ind w:firstLine="6804"/>
        <w:jc w:val="center"/>
        <w:rPr>
          <w:rFonts w:eastAsia="Calibri"/>
          <w:i/>
          <w:i/>
          <w:sz w:val="22"/>
          <w:szCs w:val="24"/>
          <w:lang w:eastAsia="en-US"/>
        </w:rPr>
      </w:pPr>
      <w:r>
        <w:rPr>
          <w:rFonts w:eastAsia="Calibri"/>
          <w:i/>
          <w:sz w:val="22"/>
          <w:szCs w:val="24"/>
          <w:lang w:eastAsia="en-US"/>
        </w:rPr>
        <w:t>Подпись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i/>
          <w:i/>
          <w:kern w:val="2"/>
          <w:sz w:val="6"/>
          <w:szCs w:val="24"/>
          <w:lang w:val="en-US" w:eastAsia="en-US"/>
        </w:rPr>
      </w:pPr>
      <w:r>
        <w:rPr>
          <w:b/>
          <w:bCs/>
          <w:i/>
          <w:kern w:val="2"/>
          <w:sz w:val="6"/>
          <w:szCs w:val="24"/>
          <w:lang w:val="en-US" w:eastAsia="en-US"/>
        </w:rPr>
        <w:t xml:space="preserve">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дела образова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Вичугского муниципального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района от 11.01.2022 № 2-о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И Н С Т Р У К Ц И 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для организаторов в локации проведения регионального этапа всероссийской олимпиады школьников в 2021-2022 учебном году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ждую локацию (аудиторию) проведения Олимпиады назначается не менее двух организаторо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организаторов могут быть привлечены студенты, аспиранты, учителя, преподаватели. Не допускается привлекать работников, являющихся наставниками участников Олимпиады или имеющих заинтересованность в результате участия в Олимпиаде того или иного участник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ы должны знать Порядок проведения Олимпиады, требования к ее проведению, утвержденные ЦПМК по соответствующему предмету, а также соблюдать установленный регламент проведения Олимпиады и следовать настоящей инструкции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день проведения Олимпиады организаторы должен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явиться в аудиторию не позднее 8.00, пройти инструктаж у ответственного члена жюри, проверить готовность аудитории: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бедиться в соответствии аудитории требованиям и нормам СанПиН (в случае обнаружения несоответствия обратиться к ответственному члену жюри с целью замены аудитории);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означить аудиторию номером класса (9, 10 или 11), обучающиеся которых будут выполнять олимпиадные задания в этой аудитории;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стить в аудитории объявление о ведении видеофиксации и иные информационные плакаты из приложения к настоящей инструкции;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ить от ответственного члена жюри необходимые материалы (черновики, письменные принадлежности, ножницы для вскрытия пакета с олимпиадными заданиями, бланки или тетради для ответов и др.) и оборудование (при необходимости) и распределить их по рабочим местам;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ь на доске информацию о времени начала и окончания Олимпиады, планируемых дате и месте разбора заданий (с указанием ссылки на видеозапись разбора), показа работ и проведения апелляций о несогласии с выставленными баллами).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ходе участников Олимпиады в аудиторию организаторам необходимо проконтролировать у участников наличие только разрешенных для использования на Олимпиаде предметов, затем рассадить обучающихся в соответствии со списками распределения участников по аудиториям и местам. Менять аудиторию и место участникам категорически запрещено.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8.50 организаторам следует зачитать краткую инструкцию, напомнить участникам </w:t>
      </w:r>
      <w:r>
        <w:rPr>
          <w:color w:val="000000"/>
          <w:sz w:val="28"/>
          <w:szCs w:val="28"/>
        </w:rPr>
        <w:t xml:space="preserve">о </w:t>
      </w:r>
      <w:r>
        <w:rPr>
          <w:rFonts w:eastAsia="Calibri"/>
          <w:sz w:val="28"/>
          <w:szCs w:val="28"/>
          <w:lang w:eastAsia="en-US"/>
        </w:rPr>
        <w:t xml:space="preserve">запрете иметь при себе во время проведения экзамена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, проинформировать школьников о порядке проведения Олимпиады, правилах оформления работы, продолжительности Олимпиады, а также о планируемых дате и месте разбора заданий (с указанием ссылки на видеозапись разбора), показа работ и проведения апелляций о несогласии с выставленными баллами, а также обратить внимание на то, что записи на черновиках не обрабатываются и не проверяются. 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Не позднее 8.55 организаторам следует получить от ответственного члена оргкомитета запечатанный пакет с олимпиадными заданиями. Вскрытие пакета ранее 9.00 категорически запрещено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ыдача олимпиадных заданий начинается не ранее 9.00, при этом организаторам необходимо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скрыть пакет с заданиями,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ть задания участникам,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просить участников проверить комплектность (в случае обнаружения брака или некомплектности выдать участнику резервный комплект заданий из вскрытого пакета, при отсутствии резервного комплекта обратиться к ответственному члену оргкомитета)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ь указание приступить к заполнению регистрационных полей и выполнению заданий. В продолжительность Олимпиады не включается время, выделенное на подготовительные мероприятия (инструктаж участников, выдачу заданий, заполнение регистрационных поле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тавшиеся олимпиадные задания  в случае неявки участников (при наличии) передаются ответственному члену оргкомит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олимпиады организаторам запрещается иметь при себе средства связи, оказывать какое-либо содействие участникам в выполнении заданий Олимпиад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Олимпиады организаторы в аудитории должны следить за порядком, напоминать участникам о необходимости обработки рук при входе и выходе из аудитории и не допуск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говоров участников между собо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мена любыми материалами и предметами между участникам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я средств связи, электронно-вычислительной техники, фото, аудио и видеоаппаратуры, справочных материалов, кроме разрешенных, которые содержатся в заданиях, письменных заметок и иных средств хранения и передачи информ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льного выхода участника из аудитории без сопровождения организатор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носа из аудиторий зад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азания содействия участникам в выполнении заданий кем-либ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обнаружения нарушения участником данных требований организаторы должны незамедлительно сообщить об этом ответственному члену оргкомитет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ухудшении самочувствия участников организаторам необходимо проводить их к медицинскому работни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За 30 минут и за 5 минут до окончания Олимпиады организаторам необходимо уведомить участников о скором завершении времени, отведенного на выполнение заданий, и о необходимости перенести ответы из черновиков в чистовики.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 окончании Олимпиады в аудитории организатор должен объявить, что Олимпиада завершена, собрать у участников олимпиадные задания и работы, черновик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незамедлительно передать ответственному члену оргкомитета для кодирования. До этого передавать работы иным лицам запрещается.</w:t>
      </w:r>
    </w:p>
    <w:p>
      <w:p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участники изъявили желание сдать работу до окончания времени, отведенного на выполнение заданий, организаторы в аудитории принимают работы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1274" w:gutter="0" w:header="720" w:top="1134" w:footer="0" w:bottom="1134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сдачи работ всеми участниками организаторы упаковывают бланки ответов в конверт и сдают его ответственному члену оргкомитета.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pacing w:before="120" w:after="0"/>
        <w:ind w:firstLine="709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инструкции</w:t>
      </w:r>
    </w:p>
    <w:p>
      <w:pPr>
        <w:pStyle w:val="Normal"/>
        <w:spacing w:before="120" w:after="0"/>
        <w:ind w:firstLine="709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рганизатора  в аудитории</w:t>
      </w:r>
    </w:p>
    <w:p>
      <w:pPr>
        <w:pStyle w:val="Normal"/>
        <w:spacing w:before="120" w:after="0"/>
        <w:ind w:firstLine="709"/>
        <w:contextualSpacing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6"/>
                <w:lang w:eastAsia="en-US"/>
              </w:rPr>
              <w:t>Информационные плакаты о правилах поведения в условиях нераспространения коронавирусной инфекции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44"/>
          <w:szCs w:val="120"/>
          <w:lang w:eastAsia="en-US"/>
        </w:rPr>
      </w:pPr>
      <w:r>
        <w:rPr>
          <w:rFonts w:eastAsia="Calibri"/>
          <w:b/>
          <w:sz w:val="44"/>
          <w:szCs w:val="120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aps/>
          <w:sz w:val="144"/>
          <w:szCs w:val="144"/>
          <w:lang w:eastAsia="en-US"/>
        </w:rPr>
      </w:pPr>
      <w:r>
        <w:rPr>
          <w:rFonts w:eastAsia="Calibri"/>
          <w:b/>
          <w:caps/>
          <w:sz w:val="144"/>
          <w:szCs w:val="144"/>
          <w:lang w:eastAsia="en-US"/>
        </w:rPr>
        <w:t xml:space="preserve">Вход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>строго по одному человеку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 xml:space="preserve">При входе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>обработайте руки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aps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>дезинфицирующим средством</w:t>
      </w:r>
    </w:p>
    <w:p>
      <w:pPr>
        <w:pStyle w:val="Normal"/>
        <w:spacing w:lineRule="auto" w:line="256" w:before="0" w:after="160"/>
        <w:rPr>
          <w:rFonts w:eastAsia="Calibri"/>
          <w:b/>
          <w:b/>
          <w:caps/>
          <w:sz w:val="16"/>
          <w:szCs w:val="16"/>
          <w:lang w:eastAsia="en-US"/>
        </w:rPr>
      </w:pPr>
      <w:r>
        <w:rPr>
          <w:rFonts w:eastAsia="Calibri"/>
          <w:b/>
          <w:caps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aps/>
          <w:sz w:val="144"/>
          <w:szCs w:val="144"/>
          <w:lang w:eastAsia="en-US"/>
        </w:rPr>
      </w:pPr>
      <w:r>
        <w:rPr>
          <w:rFonts w:eastAsia="Calibri"/>
          <w:b/>
          <w:caps/>
          <w:sz w:val="144"/>
          <w:szCs w:val="144"/>
          <w:lang w:eastAsia="en-US"/>
        </w:rPr>
        <w:t xml:space="preserve">Выход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 xml:space="preserve">строго по одному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>человеку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 xml:space="preserve">Соблюдайте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 xml:space="preserve">социальную дистанцию 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144"/>
          <w:szCs w:val="144"/>
          <w:lang w:eastAsia="en-US"/>
        </w:rPr>
      </w:pPr>
      <w:r>
        <w:rPr>
          <w:rFonts w:eastAsia="Calibri"/>
          <w:b/>
          <w:sz w:val="144"/>
          <w:szCs w:val="144"/>
          <w:lang w:eastAsia="en-US"/>
        </w:rPr>
        <w:t>не менее 1,5 м</w:t>
      </w:r>
    </w:p>
    <w:p>
      <w:pPr>
        <w:pStyle w:val="Normal"/>
        <w:spacing w:before="120" w:after="0"/>
        <w:ind w:firstLine="709"/>
        <w:contextualSpacing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20" w:top="1274" w:footer="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21">
    <w:name w:val="Основной текст 2 Знак"/>
    <w:qFormat/>
    <w:rPr>
      <w:b/>
      <w:sz w:val="28"/>
    </w:rPr>
  </w:style>
  <w:style w:type="character" w:styleId="Style9">
    <w:name w:val="Основной текст Знак"/>
    <w:qFormat/>
    <w:rPr>
      <w:sz w:val="44"/>
    </w:rPr>
  </w:style>
  <w:style w:type="character" w:styleId="Style10">
    <w:name w:val="Верх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-edu.ru/" TargetMode="External"/><Relationship Id="rId3" Type="http://schemas.openxmlformats.org/officeDocument/2006/relationships/hyperlink" Target="http://www.iv-edu.ru/" TargetMode="External"/><Relationship Id="rId4" Type="http://schemas.openxmlformats.org/officeDocument/2006/relationships/hyperlink" Target="mailto:vsosh-37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Arule3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4:30:00Z</dcterms:created>
  <dc:creator>Борзукова</dc:creator>
  <dc:description/>
  <cp:keywords/>
  <dc:language>en-US</dc:language>
  <cp:lastModifiedBy>comp1</cp:lastModifiedBy>
  <cp:lastPrinted>2021-12-20T15:17:00Z</cp:lastPrinted>
  <dcterms:modified xsi:type="dcterms:W3CDTF">2022-01-17T08:56:00Z</dcterms:modified>
  <cp:revision>11</cp:revision>
  <dc:subject/>
  <dc:title> </dc:title>
</cp:coreProperties>
</file>