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>
          <w:trHeight w:val="10642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ЕТЫ  ПСИХОЛОГ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Не забывайте о том, что детская агрессивность чаще всего зарождается в кругу семь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здавайте дома атмосферу тепла, заинтересованного  участия взрослых членов семьи в делах дет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Не используйте метод угроз и запугивания в решении пробл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Умейте принимать и любить ребенка таким, каков он ес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Не демонстрируйте ребенку показную вежливость и чуткость, не говорите о чужих людях неуважительно. Ребенок вскоре будет подражать Ва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Проявляйте благородство и такт даже тогда, когда Вам не очень хочется этого. Это будет уроком добра и человечности вашему ребенк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Помогайте ребенку развивать хороший вкус в выборе художественной литературы и фильм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Постарайтесь организовать свободное время ребенка, заняв его полезным, развивающим делом или увлечение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КОМЕНДАЦИИ РОДИТЕЛЯМ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Разговаривайте с ребенк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ы должны знать с кем он общается, как проводит время и что его волнует. Обсуждайте политическую, социальную и экономическую обстановку в мире, межэтнические отношения. Подростку трудно разобраться в хитросплетениях мирового социума и экстремистские группы зачастую пользуются этим, трактуя определенные события в пользу своей идеолог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Обеспечьте досуг ребен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Спортивные секции, кружки по интересам, обще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СТРЕМИЗ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латинского слова extremus - крайний - это приверженность в политике к крайним взглядам и мерам, правовой нигилизм, поведение, преступающее правовые и моральные нормы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СТРЕМИСКАЯ ОРГАНИЗАЦ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о общественное или религиозное объединение, в отношении которого по основаниям, предусмотрен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тельством РФ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удом принято решение о ликвидации или запрете деятельности в связи с осуществлением экстремистской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СТРЕМИСКИЕ МАТЕРИАЛ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редназначенные для обнародования документы,  призывающие к осуществлению экстремистской деятельности, либо обосновывающие  необходимость осуществления такой деятельности. Сюда можно отнести: 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  или расовое превосходство,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РРОРИЗ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крайнее проявление экстремизма  явление, связанное с насилием, угрожающее жизни и здоровью граждан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ИЗ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форма общественного единства, основанная на идее национального превосходства  и национальной исключительност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и, военно-патриотические клубы дадут возможность для самореализации и самовыражения подростка, значительно  расширят круг общ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Контролируйте информац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которую получает ребенок. Обращайте внимание, какие передачи смотрит, какие книги читает, на каких сайтах бывает. СМИ является мощным орудием в пропаганде экстремистов.</w:t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РИЗНАКИ ТОГО, ЧТО ПОДРОСТОК ПОПАЛ ПОД ВЛИЯНИЕ ЭКСТРЕМИСКОЙ ИДЕОЛОГ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нера поведения становится  резкой и грубой, прогрессирует  жаргонная лекси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изменяется стиль одежды и внешнего вид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компьютере оказывается много  ссылок или файлов с текстами, роликами или изображениями экстремистского содерж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доме появляется непонятная и нетипичная символика или атрибутика (нацистская), предметы, которые могут быть использованы как оруж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росток проводит много времени за компьютером  по вопросам, не относящимся к  обучению,   литературе, фильмам, компьютерным игра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ное увлечение вредными привычкам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зкое увеличение  разговоров на политические и социальные темы, в ходе которых высказываются крайние суждения с признаками нетерпим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севдонимы в Интернете, пароли и т.п. носят экстремально-политический характер.</w:t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spacing w:before="0" w:after="0"/>
              <w:contextualSpacing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79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ИЗ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совокупность концепций, основу которых составляют положения о физической и психической  неравноценности человеческих рас и о решающем влиянии расовых различий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сторию и культуру человеческого обществ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ШИЗ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идеология и практика, утверждающие превосходство и исключительность определенной нации или расы  и направленные на разжигание национальной нетерпимости, дискриминацию, применение насилия и терроризма, установления культа вожд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АКИМИ БЫВАЮТ МОЛОДЕЖНЫЕ НЕФОРМАЛЬНЫЕ ДВИЖ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их условно разделяют на несколько групп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кстремистские (радикальные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грессивны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циально-опасны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еагрессивны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социальн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стремистским (радикальным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ожно отнести следующие формировани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исты - скинхеды, фашисты, хулсы (хулиганы из состава футбольных фанатов), наципанки, "Армия АлисА", экстремистские политизированные формирования, не имеющие регистрации в качестве общественного объединения или парти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ндалы - готы, дьяволопоклонни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атанисты -вандалы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дикальные неоконсерваторы- неосталинисты, "люберы", экстремистское крыло ролевик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лигиозные экстремисты- ваххабиты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6350</wp:posOffset>
                  </wp:positionH>
                  <wp:positionV relativeFrom="paragraph">
                    <wp:posOffset>3810</wp:posOffset>
                  </wp:positionV>
                  <wp:extent cx="542925" cy="6858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2" r="-6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ссия по делам несовершеннолетних и защите их прав при администрации Вичугс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 ДЛЯ РОДИТЕЛЕЙ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ЭКСТРЕМИЗМА</w:t>
            </w:r>
          </w:p>
          <w:p>
            <w:pPr>
              <w:pStyle w:val="TextBody"/>
              <w:spacing w:before="0" w:after="0"/>
              <w:ind w:right="272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553335" cy="2407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firstLine="34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ИТЕЛИ ДОЛЖНЫ ЗАЩИТИТЬ СВОЕГО РЕБЕНКА ОТ ВСЕВОЗМОЖНЫХ ПРОЯВЛЕНИЙ ЭКСТРЕМИЗМА </w:t>
            </w:r>
          </w:p>
          <w:p>
            <w:pPr>
              <w:pStyle w:val="TextBody"/>
              <w:spacing w:before="0" w:after="0"/>
              <w:ind w:right="2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272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       </w:t>
            </w:r>
          </w:p>
          <w:p>
            <w:pPr>
              <w:pStyle w:val="TextBody"/>
              <w:spacing w:before="0" w:after="0"/>
              <w:ind w:right="272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TextBody"/>
              <w:spacing w:before="0" w:after="0"/>
              <w:ind w:right="272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TextBody"/>
              <w:spacing w:before="0" w:after="0"/>
              <w:ind w:right="272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Ноябрь 2021 г.</w:t>
            </w:r>
          </w:p>
          <w:p>
            <w:pPr>
              <w:pStyle w:val="TextBody"/>
              <w:spacing w:before="0" w:after="0"/>
              <w:ind w:right="272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славные экстремисты, антихристиан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грессив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ожно отнести следующие формирования – панки, анархо-алисоманы,  ролевое сообщество, гопни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иально-опасным и криминальным формированиям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но отнести - "черные следопыты", деструктивные мимикранты, бэггеры, незаконные околорелигиозные формирования (секты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СЛА ВЫ ПОДОЗРЕВАЕТЕ, ЧТО ВАШ РЕБЕНОК ПОПАЛ ПОД ВЛИЯНИЕ ЭКСТРЕМИСКОЙ ОРГАНИЗАЦ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 ПАНИКУЙТЕ!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ЙСТВУЙТЕ РЕШИТЕЛЬНО!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е осуждайте категорически увлечение подростка, идеологию группы - такая манера точно натолкнется на протест. Попытайтесь выяснить причину экстремистского настроения, аккуратно обсудите, зачем ему это нужн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чните «контрпропаганду». Основой «контрпропаганды» должен стать тезис, что человек сможет гораздо больше сделать для переустройства мира, если он будет учиться дальше и как можно лучше, став, таким образом, профессионалом и авторитетом в обществе, за которым пойдут и к которому прислушаются. Приводите больше примеров из истории и личной жизни о событиях, когда люди разных национальностей и рас вместе добивались определенных цел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граничьте общение подростка со знакомыми, оказывающими на него негативное влияние, попытайтесь изолировать от лидера группы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0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поа</w:t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19:00Z</dcterms:created>
  <dc:creator>Butko</dc:creator>
  <dc:description/>
  <cp:keywords/>
  <dc:language>en-US</dc:language>
  <cp:lastModifiedBy>1</cp:lastModifiedBy>
  <cp:lastPrinted>2020-10-22T15:27:00Z</cp:lastPrinted>
  <dcterms:modified xsi:type="dcterms:W3CDTF">2021-10-05T11:55:00Z</dcterms:modified>
  <cp:revision>4</cp:revision>
  <dc:subject/>
  <dc:title>родителей (законных представителей) за неисполнение или ненадлежащее исполнение обязанностей по содержанию, воспитанию, обучению, защите прав и интересов несовершеннолетних</dc:title>
</cp:coreProperties>
</file>